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ind w:hanging="0"/>
        <w:jc w:val="center"/>
        <w:rPr/>
      </w:pPr>
      <w:r>
        <w:rPr>
          <w:rStyle w:val="StrongEmphasis"/>
        </w:rPr>
        <w:t>РОССИЙСКАЯ ФЕДЕРАЦИЯ</w:t>
      </w:r>
    </w:p>
    <w:p>
      <w:pPr>
        <w:pStyle w:val="Consplustitle1"/>
        <w:ind w:hanging="0"/>
        <w:jc w:val="center"/>
        <w:rPr/>
      </w:pPr>
      <w:r>
        <w:rPr>
          <w:rStyle w:val="StrongEmphasis"/>
        </w:rPr>
        <w:t>АДМИНИСТРАЦИЯ НОВОСЕЛЬСКОГО СЕЛЬСОВЕТА</w:t>
      </w:r>
    </w:p>
    <w:p>
      <w:pPr>
        <w:pStyle w:val="Consplustitle1"/>
        <w:ind w:hanging="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БУРЛИНСКОГО РАЙОНА АЛТАЙСКОГО КРАЯ</w:t>
      </w:r>
    </w:p>
    <w:p>
      <w:pPr>
        <w:pStyle w:val="Consplustitle1"/>
        <w:ind w:hanging="0"/>
        <w:rPr>
          <w:rStyle w:val="StrongEmphasis"/>
        </w:rPr>
      </w:pPr>
      <w:r>
        <w:rPr/>
      </w:r>
    </w:p>
    <w:p>
      <w:pPr>
        <w:pStyle w:val="Consplustitle1"/>
        <w:ind w:hanging="0"/>
        <w:rPr>
          <w:rStyle w:val="StrongEmphasis"/>
        </w:rPr>
      </w:pPr>
      <w:r>
        <w:rPr/>
      </w:r>
    </w:p>
    <w:p>
      <w:pPr>
        <w:pStyle w:val="Consplustitle1"/>
        <w:ind w:hanging="0"/>
        <w:jc w:val="center"/>
        <w:rPr/>
      </w:pPr>
      <w:r>
        <w:rPr>
          <w:rStyle w:val="StrongEmphasis"/>
          <w:sz w:val="28"/>
          <w:szCs w:val="28"/>
        </w:rPr>
        <w:t>П О С Т А Н О В Л Е Н И Е</w:t>
      </w:r>
    </w:p>
    <w:p>
      <w:pPr>
        <w:pStyle w:val="Consplustitle1"/>
        <w:ind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title1"/>
        <w:ind w:hanging="0"/>
        <w:jc w:val="center"/>
        <w:rPr>
          <w:rStyle w:val="StrongEmphasis"/>
        </w:rPr>
      </w:pPr>
      <w:r>
        <w:rPr/>
      </w:r>
    </w:p>
    <w:p>
      <w:pPr>
        <w:pStyle w:val="Consplustitle1"/>
        <w:ind w:hanging="0"/>
        <w:rPr/>
      </w:pPr>
      <w:r>
        <w:rPr>
          <w:rStyle w:val="StrongEmphasis"/>
          <w:b w:val="false"/>
          <w:sz w:val="26"/>
          <w:szCs w:val="26"/>
        </w:rPr>
        <w:t>29 июня 2012 года                                                                                                             №  24</w:t>
      </w:r>
    </w:p>
    <w:p>
      <w:pPr>
        <w:pStyle w:val="Consplustitle1"/>
        <w:ind w:hanging="0"/>
        <w:jc w:val="center"/>
        <w:rPr/>
      </w:pPr>
      <w:r>
        <w:rPr>
          <w:rStyle w:val="StrongEmphasis"/>
          <w:b w:val="false"/>
        </w:rPr>
        <w:t>с. Новосельское</w:t>
      </w:r>
    </w:p>
    <w:p>
      <w:pPr>
        <w:pStyle w:val="Header"/>
        <w:tabs>
          <w:tab w:val="clear" w:pos="4153"/>
          <w:tab w:val="clear" w:pos="8306"/>
        </w:tabs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об условиях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порядке формир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задания в отношен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х муниципальных учреждений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 финансового обеспечения  выполнен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>муниципального задани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 xml:space="preserve">В соответствии с пунктами 3 и 4 статьи 69.2 Бюджетного кодекса Российской Федерации, подпунктом 2 пункта 7 статьи 9.2 Федерального закона «О некоммерческих организациях» и частью 5 статьи 4 Федерального закона «Об автономных учреждениях» </w:t>
      </w:r>
    </w:p>
    <w:p>
      <w:pPr>
        <w:pStyle w:val="Normal"/>
        <w:autoSpaceDE w:val="false"/>
        <w:ind w:firstLine="540"/>
        <w:jc w:val="center"/>
        <w:rPr>
          <w:spacing w:val="40"/>
          <w:sz w:val="28"/>
          <w:szCs w:val="28"/>
        </w:rPr>
      </w:pPr>
      <w:r>
        <w:rPr>
          <w:spacing w:val="40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1. Утвердить Положение об условиях и порядке формирования муниципального задания в отношении муниципальных учреждений и финансовом обеспечении выполнения муниципального задания (далее – «Положение») (прилагается).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2. Утвердить форму ведомственного перечня муниципальных услуг (работ), оказываемых (выполняемых) находящимися в ведении  муниципального образования Новосельский сельсовет Бурлинского района Алтайского края муниципальными учреждениями в  качестве основных видов  деятельности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3.  В трехмесячный срок со дня обнародования настоящего постановления утвердить перечень муниципальных услуг (работ), оказываемых (выполняемых) находящимися в ведении  муниципального образования Новосельский сельсовет Бурлинского района Алтайского края муниципальными учреждениями в  качестве основных видов  деятельности, по форме, утвержденной настоящим Постановлением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4. До 30 июня 2012 года утвердить по согласованию с комитетом по финансам, налоговой и кредитной политике администрации Бурлинского района,  Управлением по экономическому развитию, имущественным и земельным отношениям администрации Бурлинского района порядок определения нормативных затрат на оказание муниципальных услуг и нормативных затрат на содержание имущества муниципа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5. 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Глава сельсовета                                                                                                     Е.К.Караг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371" w:firstLine="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Новосельского сельсове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29.06. 2012  № 24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б </w:t>
      </w:r>
      <w:r>
        <w:rPr>
          <w:iCs/>
        </w:rPr>
        <w:t>условиях</w:t>
      </w:r>
      <w:r>
        <w:rPr/>
        <w:t xml:space="preserve"> и порядке формирования муниципального задания </w:t>
      </w:r>
    </w:p>
    <w:p>
      <w:pPr>
        <w:pStyle w:val="ConsPlusTitle"/>
        <w:jc w:val="center"/>
        <w:rPr/>
      </w:pPr>
      <w:r>
        <w:rPr/>
        <w:t xml:space="preserve">в отношении местных муниципальных учреждений </w:t>
      </w:r>
    </w:p>
    <w:p>
      <w:pPr>
        <w:pStyle w:val="ConsPlusTitle"/>
        <w:jc w:val="center"/>
        <w:rPr/>
      </w:pPr>
      <w:r>
        <w:rPr/>
        <w:t xml:space="preserve">и финансового обеспечения выполнения </w:t>
      </w:r>
    </w:p>
    <w:p>
      <w:pPr>
        <w:pStyle w:val="ConsPlusTitle"/>
        <w:jc w:val="center"/>
        <w:rPr/>
      </w:pPr>
      <w:r>
        <w:rPr/>
        <w:t>муниципального задани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 xml:space="preserve">1. Настоящее Положение устанавливает </w:t>
      </w:r>
      <w:r>
        <w:rPr>
          <w:iCs/>
          <w:szCs w:val="26"/>
        </w:rPr>
        <w:t>условия и</w:t>
      </w:r>
      <w:r>
        <w:rPr>
          <w:i/>
          <w:szCs w:val="26"/>
        </w:rPr>
        <w:t xml:space="preserve"> </w:t>
      </w:r>
      <w:r>
        <w:rPr>
          <w:szCs w:val="26"/>
        </w:rPr>
        <w:t>порядок формирования муниципального задания на оказание муниципальных услуг (выполнение работ) (далее - муниципальное задание) и финансового обеспечения выполнения муниципального задания муниципальными бюджетными учреждениям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Муниципальное задание формируется в соответствии с основными видами деятельности, предусмотренными учредительными документами местного муниципального учреждения.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2. Муниципальное задание устанавливает показатели  характеризующие качество и (или) объем (содержание) муниципальной услуги (работы), а также порядок ее оказания (выполнения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Муниципальное задание формируется по форме согласно приложению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При установлении местному муниципальному учреждению муниципального задания на оказание нескольких муниципальных услуг (выполнение нескольких работ), оно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При установлении местному муниципальному учреждению муниципального задания одновременно на оказание муниципальной услуги (услуг) и выполнение работы (работ), муниципальное задание формируется из 2 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3. Муниципальное задание формируется при формировании местного бюджета на очередной финансовый год и утверждается  в срок не позднее одного месяца со дня официального опубликования решения сельского Совета депутатов Новосельского сельсовета Бурлинского района Алтайского края  о местном бюджете на очередной финансовый год  в отношении бюджетных учреждений – исполнительными органами осуществляющими функции и полномочия учредителя в отношении местных бюджетных учреждений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Cs w:val="26"/>
        </w:rPr>
        <w:t>4. Муниципальное задание формируется на основе утвержденного главным распорядителем средств местного  бюджета исполнительным органом,  осуществляющим функции и полномочия учредителя муниципальных бюджетных  учреждений, ведомственного перечня муниципальных услуг (работ), оказываемых (выполняемых) находящимися в их ведении местными учреждениями  в качестве основных видов деятельности, и показателей качества муниципальных услуг (при их установлении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5. В случае внесения изменений в нормативные правовые акты, на основании которых было сформировано муниципальное задание, а также изменения размера бюджетных ассигнований, предусмотренных в местном бюджете на финансовое обеспечение выполнения муниципального задания, в него могут быть внесены изменения, которые утверждаются главными распорядителями средств местного бюджета, органами исполнительной власти, осуществляющими функции и полномочия учредителя местных бюджетных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Изменение объема субсидии, предоставленной из местного бюджета бюджетному  учреждению на финансовое обеспечение выполнения муниципального задания (далее – субсидия), в течение срока его выполнения, осуществляется только                                         при соответствующем изменении муниципального задания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выполнении муниципального задания в меньшем объеме,                               чем это предусмотрено, или при предоставлении услуг, не соответствующих стандартам и регламентам их предоставления, орган исполнительной власти, осуществляющий функции и полномочия учредителя местного муниципального учреждения, вправе сократить объем средств, выделенных на выполнение муниципального задания, и (или) потребовать частичного или полного возврата средств, выделенных на выполнение муниципального задания в установленном им порядке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6. Финансовое обеспечение выполнения муниципального задания осуществляется в пределах бюджетных ассигнований, предусмотренных местным бюджетом на соответствующи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7. Финансовое обеспечение выполнения муниципального задания местным бюджетным учреждением осуществляется в соответствии с показателями бюджетной сметы эт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8. Главные распорядители средств местного бюджета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, переданного на праве оперативного управления местному бюджетному учреждению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Cs w:val="26"/>
        </w:rPr>
        <w:t xml:space="preserve">Порядок определения указанных затрат устанавливается главными распорядителями средств местного бюджета, в ведении которых находятся местные бюджетные учреждения, по согласованию с комитетом по финансам, налоговой и кредитной политике администрации Бурлинского района и  Управлением по экономическому развитию, имущественным и земельным отношениям администрации Бурлинского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9. Финансовое обеспечение выполнения муниципального задания местными бюджетными учреждениями осуществляется в виде субсидии из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10. Размер субсидии рассчитывается на основании нормативных затрат на оказание муниципальных услуг в рамках муниципального задания и  нормативных затрат на содержание недвижимого имущества и особо ценного движимого имущества, закрепленного за местным бюджетным  учреждением, или приобретенного ими за счет средств, выделенных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 xml:space="preserve">Порядок определения указанных затрат и распределения их по отдельным муниципальным услугам устанавливается в соответствии с настоящим Положением органами исполнительной власти, осуществляющими функции и полномочия учредителя местных бюджетных учреждений по согласованию с комитетом  по финансам, налоговой и кредитной политике и Управлением по экономическому развитию, имущественным и земельным отношениям администрации Бурлинского района. 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 xml:space="preserve">11. При оказании в случаях, установленных законодательством Российской Федерации, бюджетными учреждениями муниципальных услуг (выполнении работ) гражданам и юридическим лицам за плату в пределах установленного муниципального задания, размер субсидии рассчитывается с учетом средств, планируемых к поступлению от потребителей указанных услуг (работ). 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12. При определении нормативных затрат на оказание муниципальным бюджетным учреждением муниципальной услуги учитываются: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а) нормативные затраты, непосредственно связанные с оказани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б) нормативные затраты на общехозяйственные нужды (за исключением затрат, которые учитываются в составе нормативных затрат на содержание имущества местного учреждения в соответствии с пунктом 13 настоящего Положения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3. Нормативные затраты на содержание имущества местного бюджетного учреждения рассчитываются с учетом затрат: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а) на потребление электрической энергии в размере 10 процентов от общего объема затрат местного бюджетного или автономного учреждения на оплату указанного вида коммунальных платежей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б) на потребление тепловой энергии в размере 50 процентов общего объема затрат местного бюджетного учреждения на оплату указанного вида коммунальных платеж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уплату налогов, в качестве объекта налогообложения по которым признается недвижимое и особо ценное движимое имущество, закрепленное за местным бюджетным учреждением или приобретенное им за счет средств, выделенных местному бюджетному учреждению учредителе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риобретение такого имущества, в том числе земельные участки, в размере 50 процентов общего объема затрат местного бюджетного учреждения на оплату указанных налог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При определении нормативных затрат на оказание услуг и содержание имущества не учитываются затраты, финансируемые путем предоставления субсидий на иные цели в соответствии с абзацем вторым пункт 1 статьи 78.1 Бюджетного кодекса Российской Федерации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а) расходы</w:t>
      </w:r>
      <w:r>
        <w:rPr>
          <w:bCs/>
          <w:szCs w:val="26"/>
        </w:rPr>
        <w:t xml:space="preserve"> на проведение капитального ремон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6"/>
        </w:rPr>
        <w:t>б)</w:t>
      </w:r>
      <w:r>
        <w:rPr>
          <w:szCs w:val="26"/>
        </w:rPr>
        <w:t xml:space="preserve"> бюджетные инвестиции, включая расходы на приобретение основных средств, балансовая стоимость которых превышает 50 тыс. рублей;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в) затраты по содержанию движимого имущества, не отнесенного к категории особо ценного движимого имущества;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г) расходы на финансовое обеспечение осуществления бюджетным учреждением полномочий органов муниципальной власти по исполнению публичных обязательств, подлежащих исполнению в денежной форме;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д) бюджетные средства, имеющие целевое назначение и несвязанные с выполнением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15.</w:t>
      </w:r>
      <w:r>
        <w:rPr>
          <w:szCs w:val="26"/>
          <w:lang w:val="en-US"/>
        </w:rPr>
        <w:t> </w:t>
      </w:r>
      <w:r>
        <w:rPr>
          <w:szCs w:val="26"/>
        </w:rPr>
        <w:t>Субсидия муниципальному бюджетному учреждению перечисляется в установленном порядке на счет территориального органа Федерального казначейства по месту открытия учреждению лицевого счет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 xml:space="preserve">16. Предоставление муниципальному бюджетному 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учреждением и исполнительным органом муниципальной власти,  осуществляющим функции и полномочия учредителя муниципального учреждения, в соответствии с формой, утвержденной Постановлением  администрации Новосельского сельсовета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Субсидия перечисляется после предоставления местным бюджетным учреждением отчета о выполнении муниципального задания в порядке и в сроки, установленные органом исполнительной, осуществляющим функции и полномочия учредителя местного бюджет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17. Контроль за целевым использованием средств местного бюджета и выполнением бюджетными учреждениями муниципальных заданий осуществляют комитет по финансам, налоговой и кредитной политике администрации Бурлинского района, главные распорядители средств местного бюджета, органы исполнительной власти, осуществляющие функции и полномочия учредителей местных бюджетных 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18. Комитет по финансам, налоговой и кредитной политике администрации Бурлинского района, главные распорядители средств местного бюджета, органы исполнительной власти, осуществляющие функции и полномочия учредителя местных бюджетных учреждений, на основании представлений органов финансового контроля изымают (сокращают) бюджетные ассигнования и субсидии, использованные учреждениями не по целевому назначению в результате невыполнения муниципального задания по объему и (или) качеству работ (услуг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 xml:space="preserve">Местные бюджетные учреждения по предписанию органов финансового контроля могут добровольно восстановить в местный бюджет средства субсидий, полученные на выполнение муниципального задания и использованные не по целевому назначению.  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 xml:space="preserve">19. </w:t>
      </w:r>
      <w:r>
        <w:rPr>
          <w:szCs w:val="26"/>
          <w:lang w:bidi="en-US"/>
        </w:rPr>
        <w:t>Муниципальные задания и отчеты об их исполнении могут быть размещены на официальных сайтах в сети Интернет главных распорядителей средств местного бюджета, органов исполнительной власти, осуществляющих функции и полномочия учредителя местных бюджетных учреждений.</w:t>
      </w:r>
      <w:r>
        <w:rPr>
          <w:szCs w:val="26"/>
        </w:rPr>
        <w:t xml:space="preserve">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851" w:footer="72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b/>
      <w:sz w:val="26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7">
    <w:name w:val="Заголовок 7 Знак"/>
    <w:basedOn w:val="Style7"/>
    <w:qFormat/>
    <w:rPr>
      <w:sz w:val="24"/>
      <w:szCs w:val="24"/>
      <w:lang w:val="en-US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Название Знак"/>
    <w:basedOn w:val="Style7"/>
    <w:qFormat/>
    <w:rPr>
      <w:sz w:val="24"/>
      <w:szCs w:val="24"/>
    </w:rPr>
  </w:style>
  <w:style w:type="character" w:styleId="Style9">
    <w:name w:val="Основной текст с отступом Знак"/>
    <w:basedOn w:val="Style7"/>
    <w:qFormat/>
    <w:rPr>
      <w:sz w:val="26"/>
    </w:rPr>
  </w:style>
  <w:style w:type="character" w:styleId="21">
    <w:name w:val="Основной текст 2 Знак"/>
    <w:basedOn w:val="Style7"/>
    <w:qFormat/>
    <w:rPr>
      <w:b/>
      <w:sz w:val="26"/>
    </w:rPr>
  </w:style>
  <w:style w:type="character" w:styleId="22">
    <w:name w:val="Основной текст с отступом 2 Знак"/>
    <w:basedOn w:val="Style7"/>
    <w:qFormat/>
    <w:rPr>
      <w:sz w:val="26"/>
    </w:rPr>
  </w:style>
  <w:style w:type="character" w:styleId="Style10">
    <w:name w:val="Основной текст Знак"/>
    <w:basedOn w:val="Style7"/>
    <w:qFormat/>
    <w:rPr>
      <w:sz w:val="26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basedOn w:val="Style7"/>
    <w:qFormat/>
    <w:rPr/>
  </w:style>
  <w:style w:type="character" w:styleId="Style12">
    <w:name w:val="Верхний колонтитул Знак"/>
    <w:basedOn w:val="Style7"/>
    <w:qFormat/>
    <w:rPr/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32">
    <w:name w:val="Основной текст 3 Знак"/>
    <w:basedOn w:val="Style7"/>
    <w:qFormat/>
    <w:rPr>
      <w:sz w:val="16"/>
      <w:szCs w:val="16"/>
    </w:rPr>
  </w:style>
  <w:style w:type="character" w:styleId="Style13">
    <w:name w:val="Текст примечания Знак"/>
    <w:basedOn w:val="Style7"/>
    <w:qFormat/>
    <w:rPr>
      <w:lang w:val="en-US"/>
    </w:rPr>
  </w:style>
  <w:style w:type="character" w:styleId="Style14">
    <w:name w:val="Текст Знак"/>
    <w:basedOn w:val="Style7"/>
    <w:qFormat/>
    <w:rPr>
      <w:rFonts w:ascii="Courier New" w:hAnsi="Courier New" w:cs="Courier New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Текст выноски Знак"/>
    <w:basedOn w:val="Style7"/>
    <w:qFormat/>
    <w:rPr>
      <w:rFonts w:ascii="Tahoma" w:hAnsi="Tahoma" w:cs="Tahoma"/>
      <w:sz w:val="16"/>
      <w:szCs w:val="16"/>
      <w:lang w:val="en-US"/>
    </w:rPr>
  </w:style>
  <w:style w:type="character" w:styleId="FontStyle33">
    <w:name w:val="Font Style33"/>
    <w:basedOn w:val="Style7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b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8"/>
        <w:tab w:val="left" w:pos="9639" w:leader="none"/>
        <w:tab w:val="left" w:pos="9781" w:leader="none"/>
      </w:tabs>
      <w:autoSpaceDE w:val="false"/>
      <w:spacing w:lineRule="exact" w:line="324" w:before="2" w:after="295"/>
      <w:ind w:left="426" w:right="-239" w:firstLine="33"/>
    </w:pPr>
    <w:rPr>
      <w:b/>
      <w:bCs/>
      <w:color w:val="000000"/>
      <w:spacing w:val="-7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imes" w:hAnsi="Times" w:cs="Times"/>
      <w:sz w:val="21"/>
      <w:szCs w:val="21"/>
      <w:lang w:val="sr-C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yle21">
    <w:name w:val="Тема примечания"/>
    <w:basedOn w:val="Style19"/>
    <w:next w:val="Style19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title1">
    <w:name w:val="consplustitle1"/>
    <w:basedOn w:val="Normal"/>
    <w:qFormat/>
    <w:pPr>
      <w:spacing w:before="0" w:after="75"/>
      <w:ind w:firstLine="3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20:00Z</dcterms:created>
  <dc:creator>User</dc:creator>
  <dc:description/>
  <dc:language>en-US</dc:language>
  <cp:lastModifiedBy>Алексей Круглов</cp:lastModifiedBy>
  <cp:lastPrinted>2012-07-26T10:09:00Z</cp:lastPrinted>
  <dcterms:modified xsi:type="dcterms:W3CDTF">2012-12-26T05:20:00Z</dcterms:modified>
  <cp:revision>2</cp:revision>
  <dc:subject/>
  <dc:title/>
</cp:coreProperties>
</file>